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83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17» декабря  201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ДО № 647-СС-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От  «17» декабря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ОАО «Славнефть-ЯНОС» приглашает вас сделать предложение (оферту) на поставку  спецодежды, а именно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остюмов летних модель «Нефтяник» с масловодоотталкивающей отделкой (МВО) - 1623 штуки;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остюмов летних модель «Нефтяник» с кислотозащитной отделкой (К-80) – 100 штук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стюмов летних модель «Нефтяник» ВГСО – 50 штук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стюмов утепленных с МВО – 1000 штук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стюмов утепленных с К-80 – 100 штук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стюмов утепленных ВГСО – 25 штук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рюки утепленные – 2 штук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уртка утепленная с К-80 – 6 штук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уртка утепленная с МВО – 50 штук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илет утепленный – 700 штук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одежда должна быть изготовлена в корпоративных цветах ОАО «Славнефть-ЯНОС» в соответствии с  ГОСТ 12.4.111-82, 12.4.112-82, 12.4.236-2011, 12.4.250-2013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зультатам рассмотрения предложений ОАО «Славнефть-ЯНОС» определит контрагента (ов), с которым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сроки поставки и проч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бор проводится в один этап: последовательная оценка по двум критериям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соответствие требованиям к предмету оферты;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оценка коммерческой части оферт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После этапа оценки коммерческой части оферт будут  запрошены улучшенные коммерческие части оферт.  О порядке и сроках проведения коммерческих переговоров участники закупки будут оповещены дополнительно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ерта может быть представлена на часть номенклатуры МТР, указанной в техническом задан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17.02.2015г. включительно, соответствовать всем условиям, указанным в настоящем сообщен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полненное извещение о согласии сделать оферту (Форма 2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едложение о заключении договора (Форма 3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полненная Таблица цен (Форма 4) в соответствии с Требованиями к предмету оферты (Форма 5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формленный со стороны поставщика и подписанный им договор поставки с приложением (форма 6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чень аффилированных организаций (форма 7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оставляет за собой право изменять общее количество поставляемого товара  в пределах согласованного в Приложении к Договору опци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рты доставляются представителем участника закупки, экспресс-почтой или заказным письмом с уведомлением о вручении по адресу: 150000, г. Ярославль, ГКП, Московский пр., д.130, в Тендерный комит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предоставляется на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о приема оферт – «17» декабря 2014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ончание приема оферт – 10:00 (МСК) 31 декабря 2014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17.02.2015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имеет право продлить срок подачи оферт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тветит на Ваши письменные запросы, касающиеся разъяснений настоящего предложения, полученные не позднее, ______________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 вопросам технического характера обращать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а Ольга Геннадьевна, телефон (4852) 49-80-64, факс (4852) 44-03-43,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BorodinaOG@yanos.slavneft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 вопросам организационного характера обращать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Тендерного комитет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ина Надежда Владимировна  телефон (4852) 49-82-64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ZiminaNV@yanos.slavneft.ru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u w:val="single"/>
        </w:rPr>
        <w:t xml:space="preserve">интернет-сайте Общества </w:t>
      </w:r>
      <w:hyperlink r:id="rId5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уководитель Тендерного комитета </w:t>
        <w:tab/>
        <w:tab/>
        <w:t>____________________ М.В. Королев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851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9"/>
        <w:tab w:val="right" w:pos="567" w:leader="none"/>
      </w:tabs>
      <w:spacing w:lineRule="auto" w:line="240" w:before="0" w:after="0"/>
      <w:ind w:left="1134" w:right="142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hanging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BorodinaOG@yanos.slavneft.ru" TargetMode="External"/><Relationship Id="rId4" Type="http://schemas.openxmlformats.org/officeDocument/2006/relationships/hyperlink" Target="mailto:ZiminaNV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55:00Z</dcterms:created>
  <dc:creator>Дешеулина Наталья Константиновна</dc:creator>
  <dc:description/>
  <cp:keywords/>
  <dc:language>en-US</dc:language>
  <cp:lastModifiedBy>Зимина Надежда Владимировна</cp:lastModifiedBy>
  <cp:lastPrinted>2014-12-17T10:55:00Z</cp:lastPrinted>
  <dcterms:modified xsi:type="dcterms:W3CDTF">2014-12-17T07:57:00Z</dcterms:modified>
  <cp:revision>8</cp:revision>
  <dc:subject/>
  <dc:title/>
</cp:coreProperties>
</file>